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. Say the word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. Student-friendly definition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. Say more about the word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In the context of a text we are us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Beyond the context of the tex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As the reason for using the word in part b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As a positive exampl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As a negative exampl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. Ask questions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rompts students to make a choi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True/Fals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Changes base word to a different part of spee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Different uses by different peopl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Have you ever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. Elicit word use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24:00Z</dcterms:created>
  <dc:creator>Aubrey's Mommy</dc:creator>
  <dc:description/>
  <cp:keywords/>
  <dc:language>en-US</dc:language>
  <cp:lastModifiedBy>lcarpenter</cp:lastModifiedBy>
  <dcterms:modified xsi:type="dcterms:W3CDTF">2012-03-15T19:24:00Z</dcterms:modified>
  <cp:revision>2</cp:revision>
  <dc:subject/>
  <dc:title/>
</cp:coreProperties>
</file>